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 xml:space="preserve"> Володарского легкоатлетического кро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04.2007 года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Девочки – 1994г.р. и младше                      дистанция 5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867"/>
        <w:gridCol w:w="1791"/>
        <w:gridCol w:w="1531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кина Жан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6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шева Оле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6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ко Татья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Вязн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4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икова Дарь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4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ева Крист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4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пычева Над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5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гожина Ан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6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веева С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 Мар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сова Але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хунова Крист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2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това В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5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чарова Наст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шетих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5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ина Ва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кина Ма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0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ббихижина Рег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9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ихина Кс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9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ратова Ю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7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ридонова Наташ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5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явина Ю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шетих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6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арова Зо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евушки – 1992-93гг.р.                                дистанция1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цева Ната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ли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3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жбина Свет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рас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3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х К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Н.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1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йдуллина Г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.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чкина 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9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а И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1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евушки – 1992-93гг.р.                                дистанция1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а Дар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0.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кова Ната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3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асова М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6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укалина Нас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0.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ва Оль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8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рсова Ка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0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инова Дар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ФКиЮ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1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рова В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5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онова Евг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6.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занова 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7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ина М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4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жова Оль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ФКиЮ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3.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 Ли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ли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3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далова Э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Зол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8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ёва 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9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Женщины – 1989г.р. и старше.                                дистанция1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клева Екате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окомоти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бкова Г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6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ва Оль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7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ханова Ю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9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октистова А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ФКиЮ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0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 Людм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4.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гаева Ната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2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ива М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8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ноши – 1994г.р. и младше                                дистанция1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867"/>
        <w:gridCol w:w="1792"/>
        <w:gridCol w:w="1531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енков Ант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ли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ков Викто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3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ордан Яросла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3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аев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4.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моян Ром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5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ыхин Вл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6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 Арт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8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кан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ЮШОР №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0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кеев Анатол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1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ус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Макси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7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имов Паве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8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 Ники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еев Макси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урин Дмит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 Дмит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1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агин Ант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2.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урков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 Ант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3.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чёнк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3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рахов Кирил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4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анов Же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4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 Дани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0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ышев Андр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4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ородних Игор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6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в Ростисла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8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нкин Владим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9.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п Чу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0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увалов Алек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0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 Ив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1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чнев Макси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1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галин Арт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шети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2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гин Алек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2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кушкин Евг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2.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яков Дании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4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ган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5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реев Ники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0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чинский Ром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3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орцов Же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шети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4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духин Ром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7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ров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1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бил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1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оленко Арт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шети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3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ин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5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енёв Арт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ангард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7.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ков Ив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8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ов Дмит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7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дюк Ники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9.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нов Кирил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ков Кирил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ше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Юноши – 1992-93гг.р.                                   дистанция 2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нков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5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ев Генна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вашская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0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моян Я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7.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лато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ягин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лышев Дми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8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Заволж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2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к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8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 Васи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3.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пичев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Вя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3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вин Я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4.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зоян Го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6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шако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2.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стов 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2.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 Ар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5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цевин Дми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Заволж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9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аев Ол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46.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вьев Кири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Заволж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1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тов Ар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Заволж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4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повка Ден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9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ченко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хин Ден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6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ин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6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ухов 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7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к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7.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кунов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заволж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8.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вков Ар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3.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ноши – 1990-91гг.р.                                   дистанция 3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867"/>
        <w:gridCol w:w="1792"/>
        <w:gridCol w:w="1532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ухов Алек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Вязни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4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 Ю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3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мянцев Алек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сто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8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цов Яросла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1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ыдов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7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прин Паве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0.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гин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ЮШОР-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4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тин Ром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овцев Михаи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сто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8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амаев Витал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калов Алек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8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шов Иван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2.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таков Никола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веев Ив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ин Арт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3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ин Алек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Югане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7.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ков Иван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8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баев Ром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ров Владим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7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хуллин Мара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арюк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2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ов Арт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рсов Кли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шников Станисла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Золи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2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ин Ю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Володар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ше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ужчины – 1989г.р. и старше.                                   дистанция 3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867"/>
        <w:gridCol w:w="1791"/>
        <w:gridCol w:w="1530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енко Владим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с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6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драчев Альбер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с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6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окомотив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3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 Ив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ЮШОР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3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истогов Степ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окомотив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8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вецов Андр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ВШ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9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ык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с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43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 Вади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46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авлев Его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3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ов Евг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Новгор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2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тин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2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иче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ЮШОР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ужников Андр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ЮШОР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5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тков Никола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5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он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3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инин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5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еев Ром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7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9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асов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4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чёнкин Ив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8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ев Андр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0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 Никола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3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шкин Васил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4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 Дмит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9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 Дмит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алах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3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ин Эдуар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3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 Пет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лимп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4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ин Евг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ЮШОР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8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ей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Арзам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Анатолий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лимп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нов Серг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яскин Дмит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7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 Пет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юшкин Андр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зенкин Евг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21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н Дмит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4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 Ант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7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ников Владим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3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ский Ив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етераны мужчины.                                     дистанция 3000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867"/>
        <w:gridCol w:w="1791"/>
        <w:gridCol w:w="1530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касов Андр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с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9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уздин Бори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рмович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50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и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новский 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клев Вале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ЭМК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3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пифанов Александ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Эмк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8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лов Михаи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утурл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ин Алек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Новгор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31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анов Михаи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Заволжь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36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юшин Валер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3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авлев Игор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9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ренков Михаи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Ильиногор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гов Анатол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укоя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ганов С.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ельянов Владим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Дзержинс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3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онов Владим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Вязн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2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судья соревнований                                    Ф.Н.Лупанов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32:00Z</dcterms:created>
  <dc:creator>ФКСТиО</dc:creator>
  <dc:description/>
  <cp:keywords/>
  <dc:language>en-US</dc:language>
  <cp:lastModifiedBy>ФКСТиО</cp:lastModifiedBy>
  <dcterms:modified xsi:type="dcterms:W3CDTF">2007-04-23T08:11:00Z</dcterms:modified>
  <cp:revision>21</cp:revision>
  <dc:subject/>
  <dc:title/>
</cp:coreProperties>
</file>